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3915328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ogól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</w:t>
            </w: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96"/>
        <w:gridCol w:w="5699"/>
      </w:tblGrid>
      <w:tr>
        <w:trPr>
          <w:trHeight w:val="397" w:hRule="atLeast"/>
        </w:trPr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Zrozumienie psychologicznych i socjologicznych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uwarunkowań funkcjonowania jednostki w społeczeństwie</w:t>
            </w:r>
            <w:r>
              <w:rPr/>
              <w:t xml:space="preserve"> – ukazanie mechanizmów kształtujących zachowania, postawy i relacje międzyludzk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Analiza społecznego wymiaru zdrowia i choroby</w:t>
            </w:r>
            <w:r>
              <w:rPr/>
              <w:t xml:space="preserve"> – ze szczególnym uwzględnieniem roli środowiska rodzinnego, sieci relacji społecznych, nierówności społecznych i kulturowych oraz stresu społecznego w kształtowaniu zachowań zdrowotnych i autodestrukcyj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Uświadomienie społecznej roli fizjoterapeuty</w:t>
            </w:r>
            <w:r>
              <w:rPr/>
              <w:t xml:space="preserve"> – kształtowanie postawy odpowiedzialności zawodowej i zrozumienia znaczenia działań fizjoterapeuty dla pacjentów, społeczeństwa i społeczności lokalnej.</w:t>
            </w:r>
          </w:p>
        </w:tc>
      </w:tr>
      <w:tr>
        <w:trPr>
          <w:trHeight w:val="39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</w:t>
            </w:r>
          </w:p>
        </w:tc>
      </w:tr>
      <w:tr>
        <w:trPr>
          <w:trHeight w:val="39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Korzystanie z aktualnej wiedzy, organizowanie pracy własnej.</w:t>
            </w:r>
          </w:p>
        </w:tc>
      </w:tr>
      <w:tr>
        <w:trPr>
          <w:trHeight w:val="5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Umiejętność pracy w zespole, ś</w:t>
            </w:r>
            <w:r>
              <w:rPr/>
              <w:t xml:space="preserve">wiadomość konieczności ustawicznego kształcenia się, wrażliwość na niesienie pomocy innym, kultura osobista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30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 i socjologiczne uwarunkowania funkcjonowania jednostki w społeczeństwi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y wymiar zdrowia i choroby, wpływ środowiska społecznego (rodziny, sieci relacji społecznych) i nierówności społecznych oraz społeczno-kulturowych różnic na stan zdrowia, a także rolę stresu społecznego w zachowaniach zdrowotnych i autodestruk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, O, PP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zawodu, będąc świadomym roli, jaką fizjoterapeuta pełni na rzecz społeczeństwa, w tym społeczności lokal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2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D, 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ocjologia zdrowia i choroby</w:t>
            </w:r>
            <w:r>
              <w:rPr>
                <w:rFonts w:eastAsia="Calibri"/>
                <w:lang w:eastAsia="en-US"/>
              </w:rPr>
              <w:t xml:space="preserve"> – podstawowe pojęcia, teorie, społeczne wyobrażenia, psychospołeczne uwarunkowania funkcjonowania jednostki, aspekty starośc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</w:t>
            </w:r>
          </w:p>
        </w:tc>
      </w:tr>
      <w:tr>
        <w:trPr>
          <w:trHeight w:val="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Zdrowie i choroba jako zjawiska społeczne</w:t>
            </w:r>
            <w:r>
              <w:rPr>
                <w:rFonts w:eastAsia="Calibri"/>
                <w:lang w:eastAsia="en-US"/>
              </w:rPr>
              <w:t xml:space="preserve"> – wpływ nierówności społecznych i kulturowych (wiek, płeć, status socjoekonomiczny, mniejszości etniczne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połeczno-kulturowe ujęcie niepełnosprawności</w:t>
            </w:r>
            <w:r>
              <w:rPr>
                <w:rFonts w:eastAsia="Calibri"/>
                <w:lang w:eastAsia="en-US"/>
              </w:rPr>
              <w:t xml:space="preserve"> – stygmatyzacja, postawy wobec osób z chorobą przewlekł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, B.W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Rodzina jako instytucja społeczna</w:t>
            </w:r>
            <w:r>
              <w:rPr/>
              <w:t xml:space="preserve"> – role i funkcje rodziny, socjalizacja, zdrowie i choroba w kontekście rodziny, adaptacja do choroby przewlekł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iepełnosprawność, a tożsamość społeczna</w:t>
            </w:r>
            <w:r>
              <w:rPr/>
              <w:t xml:space="preserve"> – uprzedzenia, stereotypy i konsekwencje społeczn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, B.W2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res społeczny i jego wpływ na zachowania zdrowotne oraz autodestrukcyjne</w:t>
            </w:r>
            <w:r>
              <w:rPr/>
              <w:t xml:space="preserve"> – źródła stresu w środowisku społecznym, mechanizmy radzenia sobie, konsekwencje dla zdrowia jednostk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Relacje fizjoterapeuta–pacjent</w:t>
            </w:r>
            <w:r>
              <w:rPr/>
              <w:t xml:space="preserve"> – modele, zaufanie społeczne, satysfakcja pacjenta, bariery kulturowe i światopoglądow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, K.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sychospołeczne konsekwencje chorób przewlekłych</w:t>
            </w:r>
            <w:r>
              <w:rPr/>
              <w:t xml:space="preserve"> – rodzina, praca, życie społeczne i funkcjonowanie lokaln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, K.2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zdrowia i jej znaczenie dla fizjoterapii. Społeczne determinanty zdrowia w kontekście rehabilitacji fizjoterapeutycznej pacjent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, K.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i normy społeczne w postrzeganiu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, B.W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e determinanty i wyzwania w dostępie do fizjoterapi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2, K.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Sztompka P.: Socjologia. Wykłady o społeczeństwie. Wyd.: Znak,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, HELION, Gliwice 201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Wrona-Polańska H., Bargiel-Matusiewicz K., Pisula E.: Zdrowie i choroba. Funkcjonowanie psychospołeczne i zawodowe. Wydawnictwo Uniwersytetu Warszawskiego, 2016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/pracy pisemnej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gotowanie do testu końcowego 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Test pisemny - 1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cena pozytywna z testu składającego się z 10 pytań (Student uzyskuje zaliczenie po zdobyciu minimum 6 pkt.), poprawa testu - w formie pisemnej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 opracowanych w zespołach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frekwencja - w przypadku nieobecności na seminariach/ćwiczeniach lub wykładach należy ją usprawiedliwić w terminie nie dłuższym niż 7 dni od ustania przyczyny nieobecności, a następnie zaliczyć zaległy materiał w terminie wskazanym  przez prowadzącego. Aby przystąpić do zaliczenia przedmiotu student może mieć 2 usprawiedliwione nieobecności na zajęciach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- praca pisemna/projekt/prezentac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- dyskus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- test końcowy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5-09-26T09:36:00Z</dcterms:modified>
  <cp:revision>308</cp:revision>
  <dc:subject/>
  <dc:title>ZARZĄDZENIE REKTORA nr</dc:title>
</cp:coreProperties>
</file>